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просник для работодателей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нтры занятости населения проводят опрос получателей государственных услуг в области содействия занятости населения с целью оценки удовлетворенности полнотой и качеством их предоставления гражданам и работодателям.</w:t>
      </w:r>
    </w:p>
    <w:p>
      <w:pPr>
        <w:pStyle w:val="Normal"/>
        <w:ind w:firstLine="709"/>
        <w:jc w:val="both"/>
        <w:rPr/>
      </w:pPr>
      <w:r>
        <w:rPr/>
        <w:t xml:space="preserve">Просим Вас ответить на предложенные вопросы. Для этого выделите галочками выбранные Вами ответы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153"/>
        <w:gridCol w:w="582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просы 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ерите из представленного списка городской округ (муниципальный район) Челябинской области, в котором зарегистрировано юридическое лицо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районы:</w:t>
            </w:r>
          </w:p>
          <w:p>
            <w:pPr>
              <w:pStyle w:val="Normal"/>
              <w:jc w:val="both"/>
              <w:rPr/>
            </w:pPr>
            <w:r>
              <w:rPr/>
              <w:t>1. Агапов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2. Аргаяш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3. Ашин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4. Бредин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5. Варнен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6. Верхнеураль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7. Еманжелин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8. Еткуль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9. Карталин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10. Каслин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11. Катав-Иванов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12. Кизиль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13. Коркин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14. Красноармей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15. Кунашак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16. Кусин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17. Нагайбак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8. Нязепетровский муниципальный район </w:t>
            </w:r>
          </w:p>
          <w:p>
            <w:pPr>
              <w:pStyle w:val="Normal"/>
              <w:jc w:val="both"/>
              <w:rPr/>
            </w:pPr>
            <w:r>
              <w:rPr/>
              <w:t>19. Октябрь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20. Пластов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21. Саткин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22. Соснов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23. Троиц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24. Увель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25. Уй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26. Чебаркуль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/>
              <w:t>27. Чесменский муниципальный райо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одские округа:</w:t>
            </w:r>
          </w:p>
          <w:p>
            <w:pPr>
              <w:pStyle w:val="Normal"/>
              <w:jc w:val="both"/>
              <w:rPr/>
            </w:pPr>
            <w:r>
              <w:rPr/>
              <w:t>28. Верхнеуфалейский городской округ</w:t>
            </w:r>
          </w:p>
          <w:p>
            <w:pPr>
              <w:pStyle w:val="Normal"/>
              <w:jc w:val="both"/>
              <w:rPr/>
            </w:pPr>
            <w:r>
              <w:rPr/>
              <w:t>29. Златоустовский городской округ</w:t>
            </w:r>
          </w:p>
          <w:p>
            <w:pPr>
              <w:pStyle w:val="Normal"/>
              <w:jc w:val="both"/>
              <w:rPr/>
            </w:pPr>
            <w:r>
              <w:rPr/>
              <w:t>30. Карабашский городской округ</w:t>
            </w:r>
          </w:p>
          <w:p>
            <w:pPr>
              <w:pStyle w:val="Normal"/>
              <w:jc w:val="both"/>
              <w:rPr/>
            </w:pPr>
            <w:r>
              <w:rPr/>
              <w:t>31. Копейский городской округ</w:t>
            </w:r>
          </w:p>
          <w:p>
            <w:pPr>
              <w:pStyle w:val="Normal"/>
              <w:jc w:val="both"/>
              <w:rPr/>
            </w:pPr>
            <w:r>
              <w:rPr/>
              <w:t>32. Кыштымский городской округ</w:t>
            </w:r>
          </w:p>
          <w:p>
            <w:pPr>
              <w:pStyle w:val="Normal"/>
              <w:jc w:val="both"/>
              <w:rPr/>
            </w:pPr>
            <w:r>
              <w:rPr/>
              <w:t>33. Локомотивный городской округ</w:t>
            </w:r>
          </w:p>
          <w:p>
            <w:pPr>
              <w:pStyle w:val="Normal"/>
              <w:jc w:val="both"/>
              <w:rPr/>
            </w:pPr>
            <w:r>
              <w:rPr/>
              <w:t>34. Магнитогорский городской округ</w:t>
            </w:r>
          </w:p>
          <w:p>
            <w:pPr>
              <w:pStyle w:val="Normal"/>
              <w:jc w:val="both"/>
              <w:rPr/>
            </w:pPr>
            <w:r>
              <w:rPr/>
              <w:t>35. Миасский городской округ</w:t>
            </w:r>
          </w:p>
          <w:p>
            <w:pPr>
              <w:pStyle w:val="Normal"/>
              <w:jc w:val="both"/>
              <w:rPr/>
            </w:pPr>
            <w:r>
              <w:rPr/>
              <w:t>36. Озерский городской округ</w:t>
            </w:r>
          </w:p>
          <w:p>
            <w:pPr>
              <w:pStyle w:val="Normal"/>
              <w:jc w:val="both"/>
              <w:rPr/>
            </w:pPr>
            <w:r>
              <w:rPr/>
              <w:t>37. Снежинский городской округ</w:t>
            </w:r>
          </w:p>
          <w:p>
            <w:pPr>
              <w:pStyle w:val="Normal"/>
              <w:jc w:val="both"/>
              <w:rPr/>
            </w:pPr>
            <w:r>
              <w:rPr/>
              <w:t>38. Трехгорный городской округ</w:t>
            </w:r>
          </w:p>
          <w:p>
            <w:pPr>
              <w:pStyle w:val="Normal"/>
              <w:jc w:val="both"/>
              <w:rPr/>
            </w:pPr>
            <w:r>
              <w:rPr/>
              <w:t>39. Троицкий городской округ</w:t>
            </w:r>
          </w:p>
          <w:p>
            <w:pPr>
              <w:pStyle w:val="Normal"/>
              <w:jc w:val="both"/>
              <w:rPr/>
            </w:pPr>
            <w:r>
              <w:rPr/>
              <w:t>40. Усть-Катавский городской округ</w:t>
            </w:r>
          </w:p>
          <w:p>
            <w:pPr>
              <w:pStyle w:val="Normal"/>
              <w:jc w:val="both"/>
              <w:rPr/>
            </w:pPr>
            <w:r>
              <w:rPr/>
              <w:t>41. Чебаркульский городской округ</w:t>
            </w:r>
          </w:p>
          <w:p>
            <w:pPr>
              <w:pStyle w:val="Normal"/>
              <w:jc w:val="both"/>
              <w:rPr/>
            </w:pPr>
            <w:r>
              <w:rPr/>
              <w:t>42. Челябинский городской округ</w:t>
            </w:r>
          </w:p>
          <w:p>
            <w:pPr>
              <w:pStyle w:val="Normal"/>
              <w:jc w:val="both"/>
              <w:rPr/>
            </w:pPr>
            <w:r>
              <w:rPr/>
              <w:t>43. Южноуральский городской округ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о деятельности Центра занятости населени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ались ли Вы в течение текущего года за получением государственных услуг в области содействия занятости населения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ращаемся в первый раз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ращались однократно и получили услугу/услуг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ращаемся регулярно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аетесь/-лись ли Вы в частные агентства по подбору персонала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Вы ответили на предыдущий вопрос Да, то отметьте преимущества агентства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перативность подбора персонал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чество и количество соискател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еньше документооборо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ругое (напишите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об услугах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Вы получали государственную услугу "Содействие работодателям в подборе необходимых работников", оцените результат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ностью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астично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 удовлетворе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жидания в (очереди) предоставления государственных услуг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ностью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астично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 удовлетворе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последовательность предоставления государственных услуг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ностью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астично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 удовлетворе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ы оцените компетентность специалистов, предоставивших Вам государственную услугу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ностью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астично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 удовлетворе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о комфортности и доступности государственных услуг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работы Центра занятости населения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ностью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астично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 удовлетворе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помещений Центра занятости населения указателями и табличками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ностью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астично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 удовлетворе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Центра занятости населения местами ожидания, включая места размещения заявлений, и предоставления государственных услуг, места общего пользования и т.д.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ностью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астично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 удовлетворе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ая доступность Центра занятости населения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ностью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астично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 удовлетворе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ались ли Вы в Центр занятости населения по почтовому адресу, по адресу электронной почты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ались ли Вы в Центр занятости населения через Единый портал государственных и муниципальных услуг (ЕПГУ) www.gosuslugi.ru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ались ли Вы в Центр занятости населения через Региональный портал государственных и муниципальных услуг  Челябинской области (РПГУ) www.gosuslugi74.ru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ались ли Вы в Центр занятости населения через Портал «Работа в России» www.rudvsem.ru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щались ли Вы в многофункциональный центр (МФЦ) за услугами Центра занятости населения 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о качестве информирования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на стендах в Центре занятости населения (полнота и доступность)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ностью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астично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 удовлетворе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на мультимедийных средствах (табло, «бегущие строки», видеоэкраны и др.) и информационных киосках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ностью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астично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 удовлетворе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на сайте Центра занятости населения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ностью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астично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 удовлетворе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печатные материалы (брошюры, буклеты и др.)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ностью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астично удовлетвор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 удовлетворе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уда Вы чаще узнаете об услугах, мероприятиях Центра занятости населения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азет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телевид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ди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нтернет - ресурс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айт Центра занятости насел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пециалисты Центра занятости насел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накомые/родственники/друзь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енды, объявления, вывески, плакаты и другие информационные материалы в центре занятости населения и вне ег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нформационные киос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ругое (напишите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жите информацию о себе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жите численность работников Вашей организации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о 10 челове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0-100 челове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01-500 челове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олее 500 человек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жите вид деятельности Вашей организации (отметьте одну или несколько позиций)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из списк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сельское хозяйство, охота, лесное хозяйство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обыча полезных ископаемы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рабатывающие производств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роизводство и распределение электроэнергии, газа и воды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птовая и розничная торговля; ремонт автотранспортных средств, мотоциклов, бытовых изделий и предметов личного пользования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гостиницы и рестораны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транспорт и связь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финансовая деятельность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операции с недвижимым имуществом, аренда и предоставление услуг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государственное управление и обеспечение военной безопасности, обязательное социальное обеспечени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здравоохранение и предоставление социальных услуг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едоставление прочих коммунальных и персональных услуг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другое (напишите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ы, возникающие при получении государственной услуги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ишите Ваш ответ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ибо Вам за уделенное время. Ваше мнение очень важно для нас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0:48:00Z</dcterms:created>
  <dc:creator>User</dc:creator>
  <dc:description/>
  <dc:language>en-US</dc:language>
  <cp:lastModifiedBy>User</cp:lastModifiedBy>
  <dcterms:modified xsi:type="dcterms:W3CDTF">2021-01-15T10:49:00Z</dcterms:modified>
  <cp:revision>1</cp:revision>
  <dc:subject/>
  <dc:title/>
</cp:coreProperties>
</file>