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  <w:tab w:val="left" w:pos="810" w:leader="none"/>
          <w:tab w:val="center" w:pos="7639" w:leader="none"/>
        </w:tabs>
        <w:spacing w:before="0" w:after="0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527030" cy="692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7030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Cs w:val="28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984"/>
        <w:gridCol w:w="948"/>
        <w:gridCol w:w="1290"/>
        <w:gridCol w:w="910"/>
        <w:gridCol w:w="1117"/>
        <w:gridCol w:w="910"/>
        <w:gridCol w:w="910"/>
        <w:gridCol w:w="1117"/>
        <w:gridCol w:w="907"/>
        <w:gridCol w:w="910"/>
        <w:gridCol w:w="112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1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9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2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1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6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5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4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8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6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8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7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9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8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9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2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6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3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1.2018г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3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9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1.2018г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1.2018г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1.2018г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1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4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9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7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1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.</w:t>
            </w:r>
            <w:r>
              <w:rPr/>
              <w:t>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6</w:t>
            </w:r>
            <w:r>
              <w:rPr/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</w:t>
            </w:r>
            <w:r>
              <w:rPr/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.</w:t>
            </w:r>
            <w:r>
              <w:rPr/>
              <w:t>6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  <w:t>Заявленная работодателями потребность в работниках по ОКВЭД на 01.01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1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50"/>
        <w:gridCol w:w="1240"/>
        <w:gridCol w:w="1380"/>
        <w:gridCol w:w="2071"/>
        <w:gridCol w:w="1602"/>
        <w:gridCol w:w="1669"/>
        <w:gridCol w:w="1500"/>
      </w:tblGrid>
      <w:tr>
        <w:trPr>
          <w:trHeight w:val="60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 п/п</w:t>
            </w:r>
          </w:p>
        </w:tc>
        <w:tc>
          <w:tcPr>
            <w:tcW w:w="5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й рабочих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вакансий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состоящих на учете чел.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ЧИК ХИМВОДООЧИСТК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3.74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3.74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3.74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ИСТ ЭКСКАВАТОРА ОДНОКОВШОВОГ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СТИРАЛЬНЫХ МАШИН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ИНФЕКТО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АРЬ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8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ПО УХОДУ ЗА ЖИВОТНЫМ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ИСТ-МАШИНИСТ СЕЛЬСКОХОЗЯЙСТВЕННОГО ПРОИЗВОДСТВ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.0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ЛЕСАРЬ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КОТЕЛЬНОЙ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3.74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3.7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3.7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ЗЕРОВЩИ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.00</w:t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ОБОРУДОВАНИЯ КОТЕЛЬНЫХ И ПЫЛЕПРИГОТОВИТЕЛЬНЫХ ЦЕХ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7.5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7.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7.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-САНТЕХНИ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СВЯЗ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ЛАДЧИК-УПАКОВЩИ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ГАЗОСВАРЩИ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АВТОМОБИЛЕЙ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А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.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2.0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ВЕЦ ПРОДОВОЛЬСТВЕННЫХ ТОВАР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ЩИК ПРОИЗВОДСТВЕННЫХ И СЛУЖЕБНЫХ ПОМЕЩЕНИЙ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.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1050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92"/>
        <w:gridCol w:w="1134"/>
        <w:gridCol w:w="1276"/>
        <w:gridCol w:w="2084"/>
        <w:gridCol w:w="1602"/>
        <w:gridCol w:w="1701"/>
        <w:gridCol w:w="1559"/>
      </w:tblGrid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 п/п</w:t>
            </w:r>
          </w:p>
        </w:tc>
        <w:tc>
          <w:tcPr>
            <w:tcW w:w="5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й служащих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ваканс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состоящих на учете чел.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ЕНТ СТРАХОВО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6.6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ИНЖЕНЕР (В ПРОМЫШЛЕННОСТ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-КОНСТРУКТО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9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3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12.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6.0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НОСТРАННЫХ ЯЗЫ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ФИЗ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-ЭНЕРГЕТИ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1.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1.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1.3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Й РАБОТНИ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ТЕХНИ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71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40.2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ОВЕ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 ПО КАДРА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ДЖЕР ПО ПЕРСОНАЛ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-ПСИХОЛО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97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8.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-ПРОГРАММИ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3.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1.6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ВРА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Н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.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.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.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7.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7.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7.90</w:t>
            </w:r>
          </w:p>
        </w:tc>
      </w:tr>
    </w:tbl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1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нваре - мар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7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4 гражданам, из них переехали 3 человека, переселился – 1 человек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10:00Z</dcterms:created>
  <dc:creator>User</dc:creator>
  <dc:description/>
  <cp:keywords/>
  <dc:language>en-US</dc:language>
  <cp:lastModifiedBy>User</cp:lastModifiedBy>
  <cp:lastPrinted>2018-01-16T17:11:00Z</cp:lastPrinted>
  <dcterms:modified xsi:type="dcterms:W3CDTF">2018-01-17T06:12:00Z</dcterms:modified>
  <cp:revision>3</cp:revision>
  <dc:subject/>
  <dc:title/>
</cp:coreProperties>
</file>