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698480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9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2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8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1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3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1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1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12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1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.</w:t>
            </w:r>
            <w:r>
              <w:rPr/>
              <w:t>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66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.</w:t>
            </w:r>
            <w:r>
              <w:rPr/>
              <w:t>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4</w:t>
            </w: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.</w:t>
            </w: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</w:t>
            </w:r>
            <w:r>
              <w:rPr/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12.2017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1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50"/>
        <w:gridCol w:w="1108"/>
        <w:gridCol w:w="1382"/>
        <w:gridCol w:w="2078"/>
        <w:gridCol w:w="1602"/>
        <w:gridCol w:w="1669"/>
        <w:gridCol w:w="1305"/>
      </w:tblGrid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рабочих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 вакансий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ЧИК ХИМВОДООЧИСТ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3.74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ЭКСКАВАТОРА ОДНОКОВШОВОГО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-КРАН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МАШИННОГО ДОЕ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8.57</w:t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ОБОРУДОВАНИЯ ТОПЛИВОПОДАЧ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0.0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ЭЛЕКТРИК ПО РЕМОНТУ ЭЛЕКТРООБОРУДОВА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9.38</w:t>
            </w:r>
          </w:p>
        </w:tc>
      </w:tr>
      <w:tr>
        <w:trPr>
          <w:trHeight w:val="432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ЭЛЕКТРОМОНТАЖ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.0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ВАРЩИК РУЧНОЙ СВАРК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УХОДУ ЗА ЖИВОТНЫМ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ПАЛЬ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ИК ТЕХНОЛОГИЧЕСКИХ ТРУБОПРОВОД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00.0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37.5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63.24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ФЕКТО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Н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ИСТ-МАШИНИСТ СЕЛЬСКОХОЗЯЙСТВЕННОГО ПРОИЗВОДСТВА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.00</w:t>
            </w:r>
          </w:p>
        </w:tc>
      </w:tr>
      <w:tr>
        <w:trPr>
          <w:trHeight w:val="309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Ь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78.0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ОВЩ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САНТЕХ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6.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24"/>
        <w:gridCol w:w="1108"/>
        <w:gridCol w:w="1388"/>
        <w:gridCol w:w="2071"/>
        <w:gridCol w:w="1602"/>
        <w:gridCol w:w="1669"/>
        <w:gridCol w:w="1352"/>
      </w:tblGrid>
      <w:tr>
        <w:trPr>
          <w:trHeight w:val="60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служащих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во вакансий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 СТРАХОВОЙ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39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.67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ИНЖЕНЕР (В ПРОМЫШЛЕННОСТИ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НЕРГЕТИК (В ПРОЧИХ ОТРАСЛЯХ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КОНСТРУКТО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3.33</w:t>
            </w:r>
          </w:p>
        </w:tc>
      </w:tr>
      <w:tr>
        <w:trPr>
          <w:trHeight w:val="463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ДЖЕ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ОСТРАННЫХ ЯЗЫК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9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7.25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9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4.5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5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ЛЬДШЕ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.0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ОТЕХ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1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7.86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С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.00</w:t>
            </w:r>
          </w:p>
        </w:tc>
      </w:tr>
      <w:tr>
        <w:trPr>
          <w:trHeight w:val="34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ИЙ ВОСПИТАТЕЛЬ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6.67</w:t>
            </w:r>
          </w:p>
        </w:tc>
      </w:tr>
      <w:tr>
        <w:trPr>
          <w:trHeight w:val="377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4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4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4.00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РАБОТНИК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.00</w:t>
            </w:r>
          </w:p>
        </w:tc>
      </w:tr>
    </w:tbl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12.2017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е - февра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7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4 гражданам, из них переехали 3 человека, переселился – 1 человек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7-12-12T11:49:00Z</cp:lastPrinted>
  <dcterms:modified xsi:type="dcterms:W3CDTF">2017-12-12T11:18:00Z</dcterms:modified>
  <cp:revision>74</cp:revision>
  <dc:subject/>
  <dc:title/>
</cp:coreProperties>
</file>