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  <w:drawing>
          <wp:inline distT="0" distB="0" distL="0" distR="0">
            <wp:extent cx="10441305" cy="719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1305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120"/>
        <w:gridCol w:w="992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7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7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3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2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5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1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10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10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10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10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11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6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  <w:t>Заявленная работодателями потребность в работниках по ОКВЭД на 01.11.2017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11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355"/>
        <w:gridCol w:w="1108"/>
        <w:gridCol w:w="1389"/>
        <w:gridCol w:w="2071"/>
        <w:gridCol w:w="1602"/>
        <w:gridCol w:w="1669"/>
        <w:gridCol w:w="1440"/>
      </w:tblGrid>
      <w:tr>
        <w:trPr>
          <w:trHeight w:val="600" w:hRule="atLeast"/>
        </w:trPr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й рабочих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во вакансий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состоящих на учете человек, всего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востребованности*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заработная плата, руб.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заработная плата, руб.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ППАРАТЧИК ХИМВОДООЧИСТК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393.74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393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393.74</w:t>
            </w:r>
          </w:p>
        </w:tc>
      </w:tr>
      <w:tr>
        <w:trPr>
          <w:trHeight w:val="49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СОВ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.00</w:t>
            </w:r>
          </w:p>
        </w:tc>
      </w:tr>
      <w:tr>
        <w:trPr>
          <w:trHeight w:val="501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МЕН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ШИНИСТ ЭКСКАВАТОРА ОДНОКОВШОВОГО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0.00</w:t>
            </w:r>
          </w:p>
        </w:tc>
      </w:tr>
      <w:tr>
        <w:trPr>
          <w:trHeight w:val="487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ШИНИСТ-КРАНОВ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49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ПЕРАТОР МАШИННОГО ДОЕНИ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5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628.57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ЕСАРЬ ПО РЕМОНТУ ОБОРУДОВАНИЯ ТОПЛИВОПОДАЧ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500.00</w:t>
            </w:r>
          </w:p>
        </w:tc>
      </w:tr>
      <w:tr>
        <w:trPr>
          <w:trHeight w:val="522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ЕСАРЬ-ЭЛЕКТРИК ПО РЕМОНТУ ЭЛЕКТРООБОРУДОВАНИ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5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625.8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ЕСАРЬ-ЭЛЕКТРОМОНТАЖ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43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РТИРОВ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.00</w:t>
            </w:r>
          </w:p>
        </w:tc>
      </w:tr>
      <w:tr>
        <w:trPr>
          <w:trHeight w:val="433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ОПАЛЬ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КЛАДЧИК СЫРЬ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.00</w:t>
            </w:r>
          </w:p>
        </w:tc>
      </w:tr>
      <w:tr>
        <w:trPr>
          <w:trHeight w:val="554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РМОВЩИК ЖЕЛЕЗОБЕТОННЫХ ИЗДЕЛИЙ И КОНСТРУКЦИЙ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87.50</w:t>
            </w:r>
          </w:p>
        </w:tc>
      </w:tr>
      <w:tr>
        <w:trPr>
          <w:trHeight w:val="407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КТРОСВАРЩИК РУЧНОЙ СВАРК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399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НТАЖ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,4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НТАЖНИК ТЕХНОЛОГИЧЕСКИХ ТРУБОПРОВОД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500.00</w:t>
            </w:r>
          </w:p>
        </w:tc>
      </w:tr>
      <w:tr>
        <w:trPr>
          <w:trHeight w:val="38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ЧИЙ ПО УХОДУ ЗА ЖИВОТНЫМ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МАТУР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52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Т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6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504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КТОРИСТ-МАШИНИСТ СЕЛЬСКОХОЗЯЙСТВЕННОГО ПРОИЗВОДСТВА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00.00</w:t>
            </w:r>
          </w:p>
        </w:tc>
      </w:tr>
      <w:tr>
        <w:trPr>
          <w:trHeight w:val="660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ЕСАРЬ ПО РЕМОНТУ ОБОРУДОВАНИЯ КОТЕЛЬНЫХ И ПЫЛЕПРИГОТОВИТЕЛЬНЫХ ЦЕХ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8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737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263.24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ЕСАРЬ-САНТЕХ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231.80</w:t>
            </w:r>
          </w:p>
        </w:tc>
      </w:tr>
      <w:tr>
        <w:trPr>
          <w:trHeight w:val="614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ЧИЙ ПО КОМПЛЕКСНОМУ ОБСЛУЖИВАНИЮ И РЕМОНТУ ЗДАНИЙ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5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37.50</w:t>
            </w:r>
          </w:p>
        </w:tc>
      </w:tr>
      <w:tr>
        <w:trPr>
          <w:trHeight w:val="43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АЛЬОН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7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5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00.00</w:t>
            </w:r>
          </w:p>
        </w:tc>
      </w:tr>
      <w:tr>
        <w:trPr>
          <w:trHeight w:val="517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6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5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2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160.00</w:t>
            </w:r>
          </w:p>
        </w:tc>
      </w:tr>
      <w:tr>
        <w:trPr>
          <w:trHeight w:val="266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ПЕРАТОР КОТЕЛЬНОЙ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3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393.74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393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393.74</w:t>
            </w:r>
          </w:p>
        </w:tc>
      </w:tr>
      <w:tr>
        <w:trPr>
          <w:trHeight w:val="372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КАРЬ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3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39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347.50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ПАКОВ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2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00.00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ВЕ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2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0"/>
          <w:szCs w:val="20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00"/>
        <w:gridCol w:w="1119"/>
        <w:gridCol w:w="1434"/>
        <w:gridCol w:w="2126"/>
        <w:gridCol w:w="1701"/>
        <w:gridCol w:w="1699"/>
        <w:gridCol w:w="1420"/>
      </w:tblGrid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й служащих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во вакансий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состоящих на учете человек, всего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востребованности*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заработная плата, руб.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заработная плата, руб.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79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79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790.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ИНЖЕНЕР (В ПРОМЫШЛЕННОСТИ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500.0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ЭНЕРГЕТИК (В ПРОЧИХ ОТРАСЛЯХ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7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350.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ЛАБОРАТОРИ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5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666.67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АВТОМАТИЗАЦИИ И МЕХАНИЗАЦИИ ПРОИЗВОДСТВЕННЫХ ПРОЦЕССОВ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АВТОМАТИЗИРОВАННЫМ СИСТЕМАМ УПРАВЛЕНИЯ ПРОИЗВОДСТВОМ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АВТОМАТИЗИРОВАННЫМ СИСТЕМАМ УПРАВЛЕНИЯ ТЕХНОЛОГИЧЕСКИМИ ПРОЦЕССАМ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ВНЕДРЕНИЮ НОВОЙ ТЕХНИКИ И ТЕХНОЛОГИ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КАЧЕСТВУ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.00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КОНТРОЛЬНО-ИЗМЕРИТЕЛЬНЫМ ПРИБОРАМ И АВТОМАТИКЕ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5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5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500.0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МЕТРОЛОГИ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538.6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538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538.6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НАЛАДКЕ И ИСПЫТАНИЯМ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ОРГАНИЗАЦИИ УПРАВЛЕНИЯ ПРОИЗВОДСТВОМ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ПОДГОТОВКЕ ПРОИЗВОДСТВ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-КОНСТРУКТО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590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863.35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-ПРОЕКТИРОВ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0.0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-ТЕХНОЛОГ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НЕДЖЕ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ЧАЛЬНИК УЧАСТКА (В ПРОЧИХ ОТРАСЛЯХ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5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5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500.0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5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194.2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ИК-ПРОЕКТИРОВ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ИТЕЛЬ ИНФОРМАТИК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29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33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379.5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ИТЕЛЬ МАТЕМАТИК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29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3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909.6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т специалис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847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1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5.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-ЭЛЕКТР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 ПО СВАРКЕ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РАЧ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666.6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ИТЕЛЬ ИНОСТРАННЫХ ЯЗЫКОВ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29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248.8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ЛЬДШЕ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00.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ООТЕХН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0.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ДИЦИНСКАЯ СЕСТР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88.89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ЖЕНЕ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00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171.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498.21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46.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65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35.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11.2017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7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е - декаб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7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4 гражданам, из них переехали 3 человека, переселился – 1 человек.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2"/>
          <w:szCs w:val="22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  <w:sz w:val="22"/>
          <w:szCs w:val="22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7:00Z</dcterms:created>
  <dc:creator>User</dc:creator>
  <dc:description/>
  <dc:language>en-US</dc:language>
  <cp:lastModifiedBy>User</cp:lastModifiedBy>
  <cp:lastPrinted>2017-10-12T11:53:00Z</cp:lastPrinted>
  <dcterms:modified xsi:type="dcterms:W3CDTF">2017-11-14T06:47:00Z</dcterms:modified>
  <cp:revision>2</cp:revision>
  <dc:subject/>
  <dc:title/>
</cp:coreProperties>
</file>