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8"/>
        </w:rPr>
        <w:drawing>
          <wp:inline distT="0" distB="0" distL="0" distR="0">
            <wp:extent cx="10698480" cy="751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       </w:t>
      </w:r>
    </w:p>
    <w:tbl>
      <w:tblPr>
        <w:tblW w:w="1546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485"/>
        <w:gridCol w:w="948"/>
        <w:gridCol w:w="920"/>
        <w:gridCol w:w="872"/>
        <w:gridCol w:w="1330"/>
        <w:gridCol w:w="872"/>
        <w:gridCol w:w="872"/>
        <w:gridCol w:w="1330"/>
        <w:gridCol w:w="872"/>
        <w:gridCol w:w="872"/>
        <w:gridCol w:w="1330"/>
      </w:tblGrid>
      <w:tr>
        <w:trPr>
          <w:trHeight w:val="833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28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8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35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47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8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238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1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5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19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1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85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5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4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501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7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0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4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3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61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4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4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9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4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,2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,2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6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0,9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,8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0</w:t>
            </w:r>
          </w:p>
        </w:tc>
      </w:tr>
      <w:tr>
        <w:trPr>
          <w:trHeight w:val="736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42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1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77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9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81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31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4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6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5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9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4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26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02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</w:t>
            </w:r>
          </w:p>
        </w:tc>
        <w:tc>
          <w:tcPr>
            <w:tcW w:w="8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4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4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8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.3.</w:t>
            </w:r>
          </w:p>
        </w:tc>
        <w:tc>
          <w:tcPr>
            <w:tcW w:w="44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4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2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1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9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стоит на учете безработных на 01.10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49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6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32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вень регистрируемой безработицы на 01.10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0,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0,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2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10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9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0,1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4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10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43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6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2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4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63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6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01</w:t>
            </w:r>
          </w:p>
        </w:tc>
        <w:tc>
          <w:tcPr>
            <w:tcW w:w="8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8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2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9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1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9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3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10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9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  <w:t>Заявленная работодателями потребность в работниках по ОКВЭД на 01.10.2017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10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4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997"/>
        <w:gridCol w:w="1189"/>
        <w:gridCol w:w="1322"/>
        <w:gridCol w:w="2240"/>
        <w:gridCol w:w="1728"/>
        <w:gridCol w:w="1801"/>
        <w:gridCol w:w="1404"/>
      </w:tblGrid>
      <w:tr>
        <w:trPr>
          <w:trHeight w:val="600" w:hRule="atLeast"/>
        </w:trPr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рофессий рабочих</w:t>
            </w:r>
          </w:p>
        </w:tc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вакансий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состоящих на учете чел.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эффициент востребованности*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мальная заработная плата, руб.</w:t>
            </w:r>
          </w:p>
        </w:tc>
        <w:tc>
          <w:tcPr>
            <w:tcW w:w="1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ксимальная заработная плата, руб.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ЗИРОВЩИК ПИЩЕВОЙ ПРОДУКЦИИ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УБЛИРОВЩИК ЛИСТОВОГО МАТЕРИАЛА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</w:tr>
      <w:tr>
        <w:trPr>
          <w:trHeight w:val="6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НТРОЛЕР ПОЛУФАБРИКАТОВ И ГОТОВОЙ ПРОДУКЦИИ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КРАНА АВТОМОБИЛЬНОГО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ЭКСКАВАТОРА ОДНОКОВШОВОГО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6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ЛАДЧИК ОБОРУДОВАНИЯ В ПРОИЗВОДСТВЕ ПИЩЕВОЙ ПРОДУКЦИИ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5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5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500.00</w:t>
            </w:r>
          </w:p>
        </w:tc>
      </w:tr>
      <w:tr>
        <w:trPr>
          <w:trHeight w:val="6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ОР ЛИНИИ В ПРОИЗВОДСТВЕ ПИЩЕВОЙ ПРОДУКЦИИ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ОР МАШИННОГО ДОЕНИЯ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85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628.57</w:t>
            </w:r>
          </w:p>
        </w:tc>
      </w:tr>
      <w:tr>
        <w:trPr>
          <w:trHeight w:val="6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ИЕМЩИК СЕЛЬСКОХОЗЯЙСТВЕННЫХ ПРОДУКТОВ И СЫРЬЯ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ПОДГОТОВКЕ СПЕЦПРОДУКТА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</w:tr>
      <w:tr>
        <w:trPr>
          <w:trHeight w:val="6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РЕМОНТУ ПАРОГАЗОТУРБИННОГО ОБОРУДОВАНИЯ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</w:tr>
      <w:tr>
        <w:trPr>
          <w:trHeight w:val="6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-ЭЛЕКТРИК ПО РЕМОНТУ ЭЛЕКТРООБОРУДОВАНИЯ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8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9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857.14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ОРТИРОВЩИК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</w:tr>
      <w:tr>
        <w:trPr>
          <w:trHeight w:val="6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ОВЩИК ЖЕЛЕЗОБЕТОННЫХ ИЗДЕЛИЙ И КОНСТРУКЦИЙ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987.5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ЛИФОВЩИК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</w:tr>
      <w:tr>
        <w:trPr>
          <w:trHeight w:val="6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СЛЕСАРЬ ПО РЕМОНТУ ЭЛЕКТРИЧЕСКИХ МАШИН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636.36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УХОДУ ЗА ЖИВОТНЫМИ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85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978.57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ЗГОТОВИТЕЛЬ ПИЩЕВЫХ ПОЛУФАБРИКАТОВ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</w:tr>
      <w:tr>
        <w:trPr>
          <w:trHeight w:val="6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ОНТАЖНИК ПО МОНТАЖУ СТАЛЬНЫХ И ЖЕЛЕЗОБЕТОННЫХ КОНСТРУКЦИЙ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6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СВАРЩИК РУЧНОЙ СВАРКИ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ЧТАЛЬОН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3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3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3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РМАТУРЩИК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ЕСОВЩИК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ЕЗИНФЕКТОР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ВЕЯ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</w:tr>
      <w:tr>
        <w:trPr>
          <w:trHeight w:val="6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85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233.33</w:t>
            </w:r>
          </w:p>
        </w:tc>
      </w:tr>
      <w:tr>
        <w:trPr>
          <w:trHeight w:val="6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АКТОРИСТ-МАШИНИСТ СЕЛЬСКОХОЗЯЙСТВЕННОГО ПРОИЗВОДСТВА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ОР КОТЕЛЬНОЙ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850.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309.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0"/>
          <w:szCs w:val="20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5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76"/>
        <w:gridCol w:w="1108"/>
        <w:gridCol w:w="1302"/>
        <w:gridCol w:w="2212"/>
        <w:gridCol w:w="1837"/>
        <w:gridCol w:w="1762"/>
        <w:gridCol w:w="1560"/>
      </w:tblGrid>
      <w:tr>
        <w:trPr>
          <w:trHeight w:val="600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фессий служащих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вакансий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состоящих на учете чел.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востребованности*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ая заработная плата, руб.</w:t>
            </w:r>
          </w:p>
        </w:tc>
        <w:tc>
          <w:tcPr>
            <w:tcW w:w="1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заработная плата, руб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15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79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79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790.0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ЛАВНЫЙ ИНЖЕНЕР (В ПРОМЫШЛЕННОСТИ)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8" w:firstLine="188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6500.0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ЛАБОРАТОРИ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5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АВТОМАТИЗАЦИИ И МЕХАНИЗАЦИИ ПРОИЗВОДСТВЕННЫХ ПРОЦЕССОВ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АВТОМАТИЗИРОВАННЫМ СИСТЕМАМ УПРАВЛЕНИЯ ПРОИЗВОДСТВОМ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АВТОМАТИЗИРОВАННЫМ СИСТЕМАМ УПРАВЛЕНИЯ ТЕХНОЛОГИЧЕСКИМИ ПРОЦЕССАМ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58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ВНЕДРЕНИЮ НОВОЙ ТЕХНИКИ И ТЕХНОЛОГИ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КАЧЕСТВУ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750.0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НАЛАДКЕ И ИСПЫТАНИЯМ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ОРГАНИЗАЦИИ УПРАВЛЕНИЯ ПРОИЗВОДСТВОМ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ОХРАНЕ ТРУДА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85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85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850.0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ПОДГОТОВКЕ ПРОИЗВОДСТВА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КОНСТРУКТО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590.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530.02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ПРОЕКТИРОВ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ТЕХНОЛОГ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УЧАСТКА (В ПРОЧИХ ОТРАСЛЯХ)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42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230.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85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906.7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ЕХНИК-ПРОЕКТИРОВ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ИНФОРМАТИК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429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4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414.5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МАТЕМАТИК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429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3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47.2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429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33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913.33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ЭЛЕКТР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СВАРКЕ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666.6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ИНОСТРАННЫХ ЯЗЫКОВ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429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180.8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ТОДИСТ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00.0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991.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881.03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ЛАВНЫЙ ИНЖЕНЕР (В ПРОЧИХ ОТРАСЛЯХ)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10.2017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358"/>
        <w:gridCol w:w="4208"/>
      </w:tblGrid>
      <w:tr>
        <w:trPr>
          <w:trHeight w:val="623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9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е - декабр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7 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  <w:t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По данному направлению оказано содействие  4 гражданам, из них переехали 3 человека, переселился – 1 человек.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  <w:sz w:val="22"/>
          <w:szCs w:val="22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  <w:sz w:val="22"/>
          <w:szCs w:val="22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 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28:00Z</dcterms:created>
  <dc:creator>User</dc:creator>
  <dc:description/>
  <dc:language>en-US</dc:language>
  <cp:lastModifiedBy>User</cp:lastModifiedBy>
  <cp:lastPrinted>2017-10-12T11:53:00Z</cp:lastPrinted>
  <dcterms:modified xsi:type="dcterms:W3CDTF">2017-10-12T09:28:00Z</dcterms:modified>
  <cp:revision>2</cp:revision>
  <dc:subject/>
  <dc:title/>
</cp:coreProperties>
</file>