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142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Cs w:val="28"/>
        </w:rPr>
        <w:drawing>
          <wp:inline distT="0" distB="0" distL="0" distR="0">
            <wp:extent cx="10548620" cy="711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8620" cy="711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tbl>
      <w:tblPr>
        <w:tblW w:w="15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561"/>
        <w:gridCol w:w="948"/>
        <w:gridCol w:w="1234"/>
        <w:gridCol w:w="878"/>
        <w:gridCol w:w="1330"/>
        <w:gridCol w:w="878"/>
        <w:gridCol w:w="878"/>
        <w:gridCol w:w="1330"/>
        <w:gridCol w:w="878"/>
        <w:gridCol w:w="878"/>
        <w:gridCol w:w="1330"/>
      </w:tblGrid>
      <w:tr>
        <w:trPr>
          <w:trHeight w:val="93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9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7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</w:tr>
      <w:tr>
        <w:trPr>
          <w:trHeight w:val="51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шли подходящую работу из числа обратившихся 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5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от обратившихс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5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1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нятых с учета всег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3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4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трудоустроен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7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8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9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</w:tr>
      <w:tr>
        <w:trPr>
          <w:trHeight w:val="66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 досрочно по предлож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о по другим причинам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4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оит на учете безработных на 01.06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2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регистрируемой безработицы на 01.06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9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06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-нятые/1 вак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8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ная работодателями потребность в работниках, кол-во вакансий на 01.06., из них: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6</w:t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бочим профессиям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2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оплатой труда выше прожиточного минимум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Сравнительные показатели по близлежащим территориям на 01.06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6"/>
          <w:szCs w:val="6"/>
        </w:rPr>
      </w:pPr>
      <w:r>
        <w:rPr>
          <w:rFonts w:eastAsia="Arial Unicode MS" w:cs="Times New Roman" w:ascii="Times New Roman" w:hAnsi="Times New Roman"/>
          <w:b/>
          <w:bCs/>
          <w:sz w:val="6"/>
          <w:szCs w:val="6"/>
        </w:rPr>
      </w:r>
    </w:p>
    <w:tbl>
      <w:tblPr>
        <w:tblW w:w="11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28"/>
        <w:gridCol w:w="3005"/>
        <w:gridCol w:w="2835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ровень безработицы, %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исленность безработных граждан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пряженность на рынке труда, незанятые/ 1 вак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пей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0,</w:t>
            </w:r>
            <w:r>
              <w:rPr/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Южноураль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вель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3,</w:t>
            </w:r>
            <w:r>
              <w:rPr/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,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арнен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9</w:t>
            </w:r>
          </w:p>
        </w:tc>
      </w:tr>
    </w:tbl>
    <w:p>
      <w:pPr>
        <w:pStyle w:val="2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явленная работодателями потребность в работниках по ОКВЭД на 01.06.2018 г.</w:t>
      </w:r>
    </w:p>
    <w:p>
      <w:pPr>
        <w:pStyle w:val="2"/>
        <w:rPr/>
      </w:pPr>
      <w:r>
        <w:rPr/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983"/>
      </w:tblGrid>
      <w:tr>
        <w:trPr>
          <w:trHeight w:val="25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7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более востребованные профессии на 01.06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429"/>
        <w:gridCol w:w="1017"/>
        <w:gridCol w:w="1120"/>
        <w:gridCol w:w="1951"/>
        <w:gridCol w:w="1360"/>
        <w:gridCol w:w="1405"/>
        <w:gridCol w:w="1312"/>
      </w:tblGrid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6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фессии рабочих</w:t>
            </w:r>
          </w:p>
        </w:tc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вакансий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состоящих на учете человек, всего</w:t>
            </w:r>
          </w:p>
        </w:tc>
        <w:tc>
          <w:tcPr>
            <w:tcW w:w="19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фициент востребованности*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мальная заработная плата, руб.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ая заработная плата, руб.</w:t>
            </w:r>
          </w:p>
        </w:tc>
        <w:tc>
          <w:tcPr>
            <w:tcW w:w="1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ЕЗИНФЕКТО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ЕФЕКТОСКОПИСТ ПО МАГНИТНОМУ И УЛЬТРАЗВУКОВОМУ КОНТРОЛЮ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9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1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1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ЭКСКАВАТОРА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ЧТАЛЬОН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ХОДЧИК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38888.8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ПО КОМПЛЕКСНОМУ ОБСЛУЖИВАНИЮ И РЕМОНТУ ЗДАНИЙ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5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-СБОРЩИК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БОРЩИК ТЕРРИТОРИЙ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9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970.2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5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8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6857.1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ОНТАЖНИК-НАЛАДЧИК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3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3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БУРОВОЙ УСТАНОВКИ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2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565.2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ЛЯ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БУЛЬДОЗЕРА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ВЕЯ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ОДИТЕЛЬ АВТОМОБИЛЯ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057.5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ОКАРЬ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1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767.4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ОНТЕР ПО РЕМОНТУ И ОБСЛУЖИВАНИЮ ЭЛЕКТРООБОРУДОВАНИЯ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312.69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РАКТОРИСТ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262.49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СОБНЫЙ РАБОЧИЙ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ПО УХОДУ ЗА ЖИВОТНЫМИ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ГАЗОСВАРЩИК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АВЕЦ ПРОДОВОЛЬСТВЕННЫХ ТОВАРОВ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817.18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ВА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924.98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ТОРОЖ (ВАХТЕР)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БОРЩИК ПРОИЗВОДСТВЕННЫХ И СЛУЖЕБНЫХ ПОМЕЩЕНИЙ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эффициент востребованности</w:t>
      </w:r>
      <w:r>
        <w:rPr>
          <w:rFonts w:cs="Times New Roman" w:ascii="Times New Roman" w:hAnsi="Times New Roman"/>
          <w:sz w:val="24"/>
          <w:szCs w:val="24"/>
        </w:rPr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462"/>
        <w:gridCol w:w="1057"/>
        <w:gridCol w:w="1120"/>
        <w:gridCol w:w="1954"/>
        <w:gridCol w:w="1360"/>
        <w:gridCol w:w="1405"/>
        <w:gridCol w:w="1256"/>
      </w:tblGrid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64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фессии служащих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вакансий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состоящих на учете человек, всего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фициент востребованности*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мальная заработная плата, руб.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ая заработная плата, руб.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ССИСТЕНТ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295.5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295.5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295.5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ЦЕНТ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9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900.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900.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373.26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721.54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ЛИЦЕЙСКИЙ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ФЕССОР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365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365.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365.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ИНОСТРАННЫХ ЯЗЫКОВ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378.36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МАТЕМАТИКИ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500.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418.73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ФИЗИКИ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ЕХАНИК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303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303.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303.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ТЕХНОЛОГ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8333.33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КУМЕНТОВЕД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ПОДАВАТЕЛЬ (В КОЛЛЕДЖАХ, УНИВЕРСИТЕТАХ И ДРУГИХ ВУЗАХ)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94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562.8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392.8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СПЕКТОР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2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2797.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599.67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688.68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919.3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303.99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184.2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592.13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590.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364.4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ЮРИСКОНСУЛЬТ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255.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751.67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СТЕР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333.33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500.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250.00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города Троицка и Троицкого муниципального района 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</w:rPr>
        <w:t>в ОКУ ЦЗН информации на 01.06.2018 г.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2358"/>
        <w:gridCol w:w="4208"/>
      </w:tblGrid>
      <w:tr>
        <w:trPr>
          <w:trHeight w:val="623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2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юне - авгус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18 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 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Информацию 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, через электронный сервис Онлайнинспекция.РФ;</w:t>
      </w:r>
    </w:p>
    <w:p>
      <w:pPr>
        <w:pStyle w:val="2"/>
        <w:rPr/>
      </w:pPr>
      <w:r>
        <w:rPr/>
        <w:t>через интернет-портал "Государственная система правовой информации" 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b/>
          </w:rPr>
          <w:t>www.szn74.ru</w:t>
        </w:r>
      </w:hyperlink>
      <w:r>
        <w:rPr/>
        <w:t xml:space="preserve"> в разделе «Законодательство» и «Рынок труда» подраздел «Сокращение штата или численности»;</w:t>
      </w:r>
    </w:p>
    <w:p>
      <w:pPr>
        <w:pStyle w:val="2"/>
        <w:rPr/>
      </w:pPr>
      <w:r>
        <w:rPr/>
        <w:t>в Центре консультаций в сфере труда и занятости, г. Челябинск, пр-т Ленина, 49а, тел. 8-00-444-80-88 (звонок бесплатный), e-mail: cktz@chelzan.ru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По данному направлению оказано содействие  2 гражданам, из них переехали 2 человека.</w:t>
      </w:r>
    </w:p>
    <w:p>
      <w:pPr>
        <w:pStyle w:val="2"/>
        <w:rPr/>
      </w:pPr>
      <w:r>
        <w:rPr/>
      </w:r>
    </w:p>
    <w:p>
      <w:pPr>
        <w:pStyle w:val="Default"/>
        <w:ind w:firstLine="709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города Троицка</w:t>
      </w:r>
      <w:r>
        <w:rPr>
          <w:b/>
          <w:color w:val="000000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3) 2-23-35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color w:val="000000"/>
          <w:u w:val="single"/>
          <w:lang w:val="en-US"/>
        </w:rPr>
        <w:t>czn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troitsk</w:t>
      </w:r>
      <w:r>
        <w:rPr>
          <w:rFonts w:eastAsia="Arial Unicode MS"/>
          <w:b/>
          <w:bCs/>
          <w:color w:val="000000"/>
          <w:u w:val="single"/>
        </w:rPr>
        <w:t>@</w:t>
      </w:r>
      <w:r>
        <w:rPr>
          <w:rFonts w:eastAsia="Arial Unicode MS"/>
          <w:b/>
          <w:bCs/>
          <w:color w:val="000000"/>
          <w:u w:val="single"/>
          <w:lang w:val="en-US"/>
        </w:rPr>
        <w:t>mail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ru</w:t>
      </w:r>
      <w:r>
        <w:rPr>
          <w:rFonts w:eastAsia="Arial Unicode MS"/>
          <w:b/>
          <w:bCs/>
          <w:i/>
          <w:color w:val="000000"/>
          <w:u w:val="single"/>
        </w:rPr>
        <w:t xml:space="preserve">, сайт: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tco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zn</w:t>
      </w:r>
      <w:r>
        <w:rPr>
          <w:rFonts w:eastAsia="Arial Unicode MS"/>
          <w:b/>
          <w:bCs/>
          <w:i/>
          <w:color w:val="000000"/>
          <w:u w:val="single"/>
        </w:rPr>
        <w:t>74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  <w:r>
        <w:rPr>
          <w:b/>
          <w:color w:val="000000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 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 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</w:p>
    <w:sectPr>
      <w:type w:val="nextPage"/>
      <w:pgSz w:orient="landscape" w:w="16838" w:h="11906"/>
      <w:pgMar w:left="567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аблица"/>
    <w:basedOn w:val="Style17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02:00Z</dcterms:created>
  <dc:creator>User</dc:creator>
  <dc:description/>
  <cp:keywords/>
  <dc:language>en-US</dc:language>
  <cp:lastModifiedBy>User</cp:lastModifiedBy>
  <cp:lastPrinted>2018-06-08T15:41:00Z</cp:lastPrinted>
  <dcterms:modified xsi:type="dcterms:W3CDTF">2018-06-09T06:04:00Z</dcterms:modified>
  <cp:revision>3</cp:revision>
  <dc:subject/>
  <dc:title/>
</cp:coreProperties>
</file>