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drawing>
          <wp:inline distT="0" distB="0" distL="0" distR="0">
            <wp:extent cx="10484485" cy="670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4485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10773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234"/>
        <w:gridCol w:w="878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9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0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4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9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9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9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8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2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05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8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9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05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5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9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05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05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0,</w:t>
            </w: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3,</w:t>
            </w: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8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явленная работодателями потребность в работниках по ОКВЭД на 01.05.2018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05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11"/>
        <w:gridCol w:w="998"/>
        <w:gridCol w:w="1119"/>
        <w:gridCol w:w="2064"/>
        <w:gridCol w:w="1360"/>
        <w:gridCol w:w="1405"/>
        <w:gridCol w:w="1177"/>
      </w:tblGrid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рабочих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ЕФЕКТОСКОПИСТ ПО МАГНИТНОМУ И УЛЬТРАЗВУКОВОМУ КОНТРОЛЮ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АВТОГРЕЙДЕРА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749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749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749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КОНТРОЛЬНО-ИЗМЕРИТЕЛЬНЫМ ПРИБОРАМ И АВТОМАТИКЕ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БОРЩИК ТЕРРИТОРИЙ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9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368.7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5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6857.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ПЛЕКТОВЩИК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75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75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75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ОДИТЕЛЬ ПОГРУЗЧИКА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57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098.1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ЛАДОВЩИК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ЛЯР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КЛАДЧИК-УПАКОВЩИК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НАЛАДЧИК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72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75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ФЕЛЬЩИК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АБОРАНТ ХИМИЧЕСКОГО АНАЛИЗА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ЗЕЛЕНОГО ХОЗЯЙСТВА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АКТОРИСТ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166.6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 И ОБСЛУЖИВАНИЮ ЭЛЕКТРООБОРУДОВАНИЯ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418.7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59"/>
        <w:gridCol w:w="1095"/>
        <w:gridCol w:w="1120"/>
        <w:gridCol w:w="2068"/>
        <w:gridCol w:w="1350"/>
        <w:gridCol w:w="1405"/>
        <w:gridCol w:w="1177"/>
      </w:tblGrid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служащих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ССИСТЕНТ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95.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95.5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95.5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666.6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ЦЕНТ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АЦИИ И МЕХАНИЗАЦИИ ПРОИЗВОДСТВЕННЫХ ПРОЦЕССОВ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ИРОВАННЫМ СИСТЕМАМ УПРАВЛЕНИЯ ПРОИЗВОДСТВОМ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АВТОМАТИЗИРОВАННЫМ СИСТЕМАМ УПРАВЛЕНИЯ ТЕХНОЛОГИЧЕСКИМИ ПРОЦЕССАМИ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ВНЕДРЕНИЮ НОВОЙ ТЕХНИКИ И ТЕХНОЛОГИИ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КАЧЕСТВУ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НАЛАДКЕ И ИСПЫТАНИЯМ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ОРГАНИЗАЦИИ УПРАВЛЕНИЯ ПРОИЗВОДСТВОМ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ПОДГОТОВКЕ ПРОИЗВОДСТВА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5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СВАРКЕ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ФЕССОР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365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365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365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МАТЕМАТИКИ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666.6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ЕХАНИК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ЭЛЕКТРИК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ТЕХНОЛОГ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5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КОНСТРУКТОР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59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53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ХРАННИК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666.6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ПОДАВАТЕЛЬ (В КОЛЛЕДЖАХ, УНИВЕРСИТЕТАХ И ДРУГИХ ВУЗАХ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94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2.8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392.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РХИВАРИУС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ВНЫЙ МЕХАНИК (В ПРОМЫШЛЕННОСТИ)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311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311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311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ООТЕХНИК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184.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592.13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05.2018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9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е - ию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18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2 гражданам, из них переехали 2 человека.</w:t>
      </w:r>
    </w:p>
    <w:p>
      <w:pPr>
        <w:pStyle w:val="2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11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7:00Z</dcterms:created>
  <dc:creator>User</dc:creator>
  <dc:description/>
  <cp:keywords/>
  <dc:language>en-US</dc:language>
  <cp:lastModifiedBy>User</cp:lastModifiedBy>
  <cp:lastPrinted>2018-05-11T15:44:00Z</cp:lastPrinted>
  <dcterms:modified xsi:type="dcterms:W3CDTF">2018-05-14T06:12:00Z</dcterms:modified>
  <cp:revision>112</cp:revision>
  <dc:subject/>
  <dc:title/>
</cp:coreProperties>
</file>