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  <w:drawing>
          <wp:inline distT="0" distB="0" distL="0" distR="0">
            <wp:extent cx="10505440" cy="737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5440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9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02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7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9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2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1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2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2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2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4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2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,</w:t>
            </w: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.</w:t>
            </w: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,</w:t>
            </w: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6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02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2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605"/>
        <w:gridCol w:w="1392"/>
        <w:gridCol w:w="1320"/>
        <w:gridCol w:w="2071"/>
        <w:gridCol w:w="1602"/>
        <w:gridCol w:w="1669"/>
        <w:gridCol w:w="1355"/>
      </w:tblGrid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п/п</w:t>
            </w:r>
          </w:p>
        </w:tc>
        <w:tc>
          <w:tcPr>
            <w:tcW w:w="5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й рабочих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акансий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состоящих на учете человек, всег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ОПЕРАТИВНО-ВЫЕЗДНОЙ БРИГАДЫ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139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897.67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ППАРАТЧИК ХИМВОДООЧИСТК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874.5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ЭЛЕКТРИК ПО РЕМОНТУ ЭЛЕКТРО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АВТОГРЕЙДЕ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 ОДНОКОВШОВОГО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ВОЗДУШНЫХ ЛИНИЙ ЭЛЕКТРОПЕРЕДАЧ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ЭКСПЛУАТАЦИИ РАСПРЕДЕЛИТЕЛЬНЫХ СЕТЕ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39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078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КОНТРОЛЬНО-ИЗМЕРИТЕЛЬНЫМ ПРИБОРАМ И АВТОМАТИК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6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6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600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68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НАЛАД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КОТЕЛЬНО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-МАШИНИСТ СЕЛЬСКОХОЗЯЙСТВЕННОГО ПРОИЗВОДСТВ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155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155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155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971.00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САНТЕХ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500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737.5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737.5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737.5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ВА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28.25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РУЗ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АВЕЦ ПРОДОВОЛЬСТВЕННЫХ ТОВАРОВ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6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50.0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10.00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800.00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64.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4"/>
        <w:gridCol w:w="1393"/>
        <w:gridCol w:w="1320"/>
        <w:gridCol w:w="2071"/>
        <w:gridCol w:w="1602"/>
        <w:gridCol w:w="1669"/>
        <w:gridCol w:w="1355"/>
      </w:tblGrid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 п/п</w:t>
            </w:r>
          </w:p>
        </w:tc>
        <w:tc>
          <w:tcPr>
            <w:tcW w:w="5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ессии служащих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акансий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состоящих на учете человек, всего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востребованности*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ая заработная плата, руб.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заработная плата, руб.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АЦИИ И МЕХАНИЗАЦИИ ПРОИЗВОДСТВЕННЫХ ПРОЦЕССОВ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НАЛАДКЕ И ИСПЫТАНИЯ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666.67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ВНЕДРЕНИЮ НОВОЙ ТЕХНИКИ И ТЕХНОЛОГИ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СВАРКЕ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65.07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ГЕНТ СТРАХОВОЙ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530.00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СТОМАТОЛОГ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500.0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500.00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РГАНИЗАЦИИ УПРАВЛЕНИЯ ПРОИЗВОДСТВОМ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412.0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06.0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СОЦИАЛЬНЫЙ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СИХОЛОГ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1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6.5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456.18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КАЧЕСТВУ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КУМЕНТОВЕД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181.82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ЭЛЕКТРИК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361.3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136.8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22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573.33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ЦИАЛЬНЫЙ РАБОТНИК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2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врале - апре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9:00Z</dcterms:created>
  <dc:creator>User</dc:creator>
  <dc:description/>
  <dc:language>en-US</dc:language>
  <cp:lastModifiedBy>User</cp:lastModifiedBy>
  <cp:lastPrinted>2018-01-16T17:11:00Z</cp:lastPrinted>
  <dcterms:modified xsi:type="dcterms:W3CDTF">2018-02-13T10:19:00Z</dcterms:modified>
  <cp:revision>2</cp:revision>
  <dc:subject/>
  <dc:title/>
</cp:coreProperties>
</file>